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план (2020-2022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краткосрочный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>годы) план реализации  региональной 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, утвержденный постановлением  администрации Мглинского района от 12.03.2019 года  № 148, 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14"/>
          <w:szCs w:val="14"/>
        </w:rPr>
      </w:pPr>
      <w:r>
        <w:rPr>
          <w:sz w:val="28"/>
          <w:szCs w:val="28"/>
        </w:rPr>
        <w:t>в абзаце первом цифры «3 493 277,59» заменить цифрами «</w:t>
      </w:r>
      <w:r>
        <w:rPr>
          <w:color w:val="000000"/>
          <w:sz w:val="28"/>
          <w:szCs w:val="28"/>
        </w:rPr>
        <w:t>3 820 081,0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3 493 277,59» заменить цифрами «</w:t>
      </w:r>
      <w:r>
        <w:rPr>
          <w:color w:val="000000"/>
          <w:sz w:val="28"/>
          <w:szCs w:val="28"/>
        </w:rPr>
        <w:t>3 820 081,09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к краткосрочному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 xml:space="preserve">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2 к краткосрочному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3 к краткосрочному (</w:t>
      </w:r>
      <w:r>
        <w:rPr>
          <w:color w:val="000000"/>
          <w:sz w:val="28"/>
          <w:szCs w:val="28"/>
        </w:rPr>
        <w:t xml:space="preserve">2020-2022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. Контроль за исполнением постановления возложить на начальника отдела по строительству,  архитектуре, коммунальному хозяйству, транспорту и связи администрации района, председатель комиссии Казеко А.Н.</w:t>
      </w:r>
      <w:r>
        <w:rPr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района                                          А.В. Полоник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69"/>
      </w:tblGrid>
      <w:tr>
        <w:trPr>
          <w:trHeight w:val="360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район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администрации района                                                                                  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.А. Грибов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Admin</cp:lastModifiedBy>
  <cp:lastPrinted>2015-11-01T10:19:00Z</cp:lastPrinted>
  <dcterms:modified xsi:type="dcterms:W3CDTF">2019-11-15T08:07:00Z</dcterms:modified>
  <cp:revision>14</cp:revision>
  <dc:subject/>
  <dc:title>РОССИЙСКАЯ ФЕДЕРАЦИЯ</dc:title>
</cp:coreProperties>
</file>